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ОПАТИНСКОГО СЕЛЬСВОВЕТА ТАТАР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20.10.2015  г.                                                                                     № 76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Лопат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Регламента формирования и ведения администрацией Лопатинского сельсовета Татарского района Новосибирской области </w:t>
      </w:r>
      <w:r>
        <w:rPr>
          <w:b/>
          <w:bCs/>
          <w:sz w:val="28"/>
          <w:szCs w:val="28"/>
        </w:rPr>
        <w:t xml:space="preserve">и  Управлением Федерального казначейства по Новосибирской области </w:t>
      </w:r>
      <w:r>
        <w:rPr>
          <w:b/>
          <w:sz w:val="28"/>
          <w:szCs w:val="28"/>
        </w:rPr>
        <w:t>Сводного реестра в отношении участников бюджетного процесса Татарского района Новосибирской области,  а также иных неучастников бюджетного процесса, получающих средства из бюджета муниципального образования Лопатинский сельсове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иказом Министерства финансов Российской Федерации от 23.12.2014 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 и  п.1.1 Плана мероприятий по формированию реестра участников и неучастников бюджетного процесса, ведомственных перечней муниципальных услуг, муниципального задания на оказание муниципальных услуг (выполнение работ),  руководствуясь Уставом Лопатинского сельсовета Татарского района Новосибирской области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Регламент формирования и ведения администрацией Лопатинского сельсовета Татарского района Новосибирской области </w:t>
      </w:r>
      <w:r>
        <w:rPr>
          <w:bCs/>
          <w:sz w:val="28"/>
          <w:szCs w:val="28"/>
        </w:rPr>
        <w:t xml:space="preserve">и Управлением Федерального казначейства по Новосибирской области </w:t>
      </w:r>
      <w:r>
        <w:rPr>
          <w:sz w:val="28"/>
          <w:szCs w:val="28"/>
        </w:rPr>
        <w:t>Сводного реестра в отношении участников бюджетного процесса Татарского района Новосибирской области,  а также иных неучастников бюджетного процесса, получающих средства из бюджета муниципального образования Лопатинский сельсов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пециалист администрации (Пялль Г.В.) разместить настоящее постановление на официальном сайте администрации Лопатинского сельсовета Татарского района Новосибирской области и опубликовать в Бюллетен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атинского сельсовета:                                                Л.К Пономаре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7:00Z</dcterms:created>
  <dc:creator>Server</dc:creator>
  <dc:description/>
  <cp:keywords/>
  <dc:language>en-US</dc:language>
  <cp:lastModifiedBy>MBUK</cp:lastModifiedBy>
  <cp:lastPrinted>2015-10-13T15:56:00Z</cp:lastPrinted>
  <dcterms:modified xsi:type="dcterms:W3CDTF">2015-10-19T06:37:00Z</dcterms:modified>
  <cp:revision>70</cp:revision>
  <dc:subject/>
  <dc:title>Глава Татарского района</dc:title>
</cp:coreProperties>
</file>